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28600</wp:posOffset>
                </wp:positionV>
                <wp:extent cx="2857500" cy="114300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DEALISM (PLATO, RATIONALIST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ntology: reality as mind/For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istemology: truth as idea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xiology:  values from ideal wor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pt;margin-top:18pt;width:224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DEALISM (PLATO, RATIONALIST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ntology: reality as mind/Form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pistemology: truth as idea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xiology:  values from ideal worl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0</wp:posOffset>
                </wp:positionV>
                <wp:extent cx="2857500" cy="114300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ALISM (ARISTOTLE, EMPIRICIIS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ntology: reality in th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istemology: truth through observ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xiology: values from na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126pt;width:224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ALISM (ARISTOTLE, EMPIRICIISM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ntology: reality in thing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pistemology: truth through observ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xiology: values from na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0</wp:posOffset>
                </wp:positionV>
                <wp:extent cx="2857500" cy="114300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SITIVISM (COMTE, VIENNA CIRCL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ntology: truth is a logical proper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istemology: reality known by sci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xiology: no values, social cre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34pt;width:224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SITIVISM (COMTE, VIENNA CIRCL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ntology: truth is a logical proper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pistemology: reality known by scien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xiology: no values, social cre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4800600</wp:posOffset>
                </wp:positionV>
                <wp:extent cx="2857500" cy="11430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3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O-SCHOLASTICISM (AQUINA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ntology: reality as reason/G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istemology: truth through reason/G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xiology: values from reason/Go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378pt;width:224.95pt;height:89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O-SCHOLASTICISM (AQUINA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ntology: reality as reason/Go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pistemology: truth through reason/Go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xiology: values from reason/Go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8970</wp:posOffset>
                </wp:positionH>
                <wp:positionV relativeFrom="paragraph">
                  <wp:posOffset>4573270</wp:posOffset>
                </wp:positionV>
                <wp:extent cx="4572635" cy="1485900"/>
                <wp:effectExtent l="5715" t="5080" r="444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720" cy="1486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ERENNIALIS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reaction to progressivism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. we are rational anima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. knowledge is universally consistent, so basic subject matter should be taught to all peo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. subject matter, not the child, is the center of edu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. great works as curriculu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. education is preparation for real life, school is artificial situ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1.1pt;margin-top:360.1pt;width:360pt;height:11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ERENNIALIS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reaction to progressivism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. we are rational anima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2. knowledge is universally consistent, so basic subject matter should be taught to all peop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3. subject matter, not the child, is the center of educ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. great works as curriculu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. education is preparation for real life, school is artificial situ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257030" cy="5485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040" cy="5485680"/>
                          <a:chOff x="0" y="0"/>
                          <a:chExt cx="925704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5704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0" y="685080"/>
                            <a:ext cx="4342680" cy="1256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SSENTIALIS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reaction to progressivism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 like Perennialists but not wedded to great wor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school’s task is to teach basic knowled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 teacher is focus of classroom authori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 more for common people unlike the “aristocratic perennialis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399760"/>
                            <a:ext cx="422712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EHAVIORIS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 humans are animals who learn like other anim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education is a process of behavioral modific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 efficiency and objectivity are central valu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685080"/>
                            <a:ext cx="1486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1256040"/>
                            <a:ext cx="1486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056680"/>
                            <a:ext cx="1486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5560" y="2741760"/>
                            <a:ext cx="14860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3715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pt;height:431.95pt" coordorigin="0,0" coordsize="14578,8639">
                <v:rect id="shape_0" stroked="f" o:allowincell="f" style="position:absolute;left:0;top:0;width:14577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200;top:1079;width:6838;height:197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SSENTIALIS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reaction to progressivism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 like Perennialists but not wedded to great wor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school’s task is to teach basic knowled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 teacher is focus of classroom authori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 more for common people unlike the “aristocratic perennialis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3779;width:6656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EHAVIORIS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 humans are animals who learn like other anima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education is a process of behavioral modific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 efficiency and objectivity are central valu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1079" to="7198,19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1978" to="7198,32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3239" to="7198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4318" to="7198,55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8459" to="7018,84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920</wp:posOffset>
                </wp:positionH>
                <wp:positionV relativeFrom="paragraph">
                  <wp:posOffset>-113030</wp:posOffset>
                </wp:positionV>
                <wp:extent cx="27432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MARXIS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ntology: reality is histo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pistemology: truth is econom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xiology: values from st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.6pt;margin-top:-8.9pt;width:215.95pt;height:71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MARXISM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ntology: reality is histo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pistemology: truth is economic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xiology: values from st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257030" cy="54857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040" cy="5485680"/>
                          <a:chOff x="0" y="0"/>
                          <a:chExt cx="9257040" cy="5485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25704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" y="3656880"/>
                            <a:ext cx="2740680" cy="913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AGMATISM (DEWEY, JAM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tology: reality is experi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pistemology: truth is what wor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xiology: values from socie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9160" y="2627640"/>
                            <a:ext cx="582804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CONSTRUCTIONIS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 World in crisis, must change current practic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must create worldwide social ord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pedagogy based on democratic principles that recognize the intelligence of people to solve proble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 education must advocate social chan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 connected to futuris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3560" y="1370160"/>
                            <a:ext cx="33148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ITICAL PEDAGOG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 third world liberation &amp; develop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subjectivity of knowled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 knowledge as pow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3423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160" y="342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799560"/>
                            <a:ext cx="28569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2920" y="4317840"/>
                            <a:ext cx="57150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GRESSIVIS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 education finds genesis &amp; purpose in chil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pupils are act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 teacher as guide, facilitator, et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 school is microcosm of larger societ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 focus on problem solving rather than traditional learn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88200" y="3313440"/>
                            <a:ext cx="5709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411408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8.9pt;height:431.95pt" coordorigin="0,0" coordsize="14578,8639">
                <v:rect id="shape_0" stroked="f" o:allowincell="f" style="position:absolute;left:0;top:0;width:14577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2;top:5759;width:4315;height:143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AGMATISM (DEWEY, JAME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tology: reality is experi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pistemology: truth is what wor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xiology: values from socie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90;top:4138;width:9177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CONSTRUCTIONIS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 World in crisis, must change current practic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must create worldwide social ord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pedagogy based on democratic principles that recognize the intelligence of people to solve proble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 education must advocate social chan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 connected to futuris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8;top:2158;width:52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ITICAL PEDAGOG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 third world liberation &amp; develop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subjectivity of knowledg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 knowledge as pow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539" to="503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58,539" to="1007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1259" to="8997,28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69;top:6800;width:899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GRESSIVIS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 education finds genesis &amp; purpose in chil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pupils are act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 teacher as guide, facilitator, et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 school is microcosm of larger societ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 focus on problem solving rather than traditional learni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91,5218" to="5289,64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91,6479" to="5469,75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91275</wp:posOffset>
                </wp:positionH>
                <wp:positionV relativeFrom="paragraph">
                  <wp:posOffset>-123825</wp:posOffset>
                </wp:positionV>
                <wp:extent cx="2646680" cy="1390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NSTRUCTIVIS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knowledge constructed by huma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kn is conjectural and fallib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kn grows through exposu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language is key to lear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eacher as social activ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diversity of cul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4pt;height:109.5pt;mso-wrap-distance-left:9.05pt;mso-wrap-distance-right:9.05pt;mso-wrap-distance-top:0pt;mso-wrap-distance-bottom:0pt;margin-top:-9.75pt;mso-position-vertical-relative:text;margin-left:50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NSTRUCTIVIS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knowledge constructed by huma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kn is conjectural and fallib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kn grows through exposu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language is key to lear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eacher as social activ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diversity of cul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97860</wp:posOffset>
                </wp:positionH>
                <wp:positionV relativeFrom="paragraph">
                  <wp:posOffset>-123190</wp:posOffset>
                </wp:positionV>
                <wp:extent cx="2762250" cy="9334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STMODERNI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No access to rea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no truth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values come from the power struct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73.5pt;mso-wrap-distance-left:9.05pt;mso-wrap-distance-right:9.05pt;mso-wrap-distance-top:0pt;mso-wrap-distance-bottom:0pt;margin-top:-9.7pt;mso-position-vertical-relative:text;margin-left:25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STMODERNIS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No access to rea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no truth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values come from the power struct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8175</wp:posOffset>
                </wp:positionH>
                <wp:positionV relativeFrom="paragraph">
                  <wp:posOffset>66675</wp:posOffset>
                </wp:positionV>
                <wp:extent cx="3105150" cy="12763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CHOOL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anti-institution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get rid of schools and compulsory edu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vouchers to buy edu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learning 2we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 overcome social injust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00.5pt;mso-wrap-distance-left:9.05pt;mso-wrap-distance-right:9.05pt;mso-wrap-distance-top:0pt;mso-wrap-distance-bottom:0pt;margin-top:5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CHOOL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anti-institution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get rid of schools and compulsory edu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vouchers to buy edu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learning 2we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 overcome social injust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121920</wp:posOffset>
                </wp:positionV>
                <wp:extent cx="1028700" cy="10287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pt" to="350.95pt,9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158115</wp:posOffset>
                </wp:positionV>
                <wp:extent cx="3105150" cy="9334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ISTENTIALISM (NIETZSCHE, SART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ntology: reality is existen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pistemology: truth is cho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xiology: values from individu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73.5pt;mso-wrap-distance-left:9.05pt;mso-wrap-distance-right:9.05pt;mso-wrap-distance-top:0pt;mso-wrap-distance-bottom:0pt;margin-top:12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ISTENTIALISM (NIETZSCHE, SART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ntology: reality is existen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pistemology: truth is cho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xiology: values from individu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1028700" cy="914400"/>
                <wp:effectExtent l="3175" t="3810" r="3175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pt" to="350.95pt,7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48175</wp:posOffset>
                </wp:positionH>
                <wp:positionV relativeFrom="paragraph">
                  <wp:posOffset>257175</wp:posOffset>
                </wp:positionV>
                <wp:extent cx="3105150" cy="11620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UMANI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same as progressivism but more emphasis on chil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elimination of competition, harsh discipline, fear of failu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91.5pt;mso-wrap-distance-left:9.05pt;mso-wrap-distance-right:9.05pt;mso-wrap-distance-top:0pt;mso-wrap-distance-bottom:0pt;margin-top:20.2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UMANIS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same as progressivism but more emphasis on chil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elimination of competition, harsh discipline, fear of failu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1975</wp:posOffset>
                </wp:positionH>
                <wp:positionV relativeFrom="paragraph">
                  <wp:posOffset>2825115</wp:posOffset>
                </wp:positionV>
                <wp:extent cx="8477885" cy="14300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885" cy="1430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.B. DUE TO SPACE CONSTRAINTS SOME CONNECTIONS ARE NOT OBVIOUS ON THIS MIND MA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POSTMODERNISM, CONSTRUCTIVISM AND HUMANISM ARE ALSO INFLUENCED BY BOTH PRAGMATISM &amp; EXISTENTIALI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DESCHOOLING IS ALSO INFLUENCED BY THE MORE ANARCHIST WING OF MARXIST THOUGH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 PERENNIALISM IS ALSO INFLUENCED BY REALIS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 RECONSTRUCTIONISM IS ALSO INFLUENCED BY MARXIST THOUGH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7.55pt;height:112.6pt;mso-wrap-distance-left:9.05pt;mso-wrap-distance-right:9.05pt;mso-wrap-distance-top:0pt;mso-wrap-distance-bottom:0pt;margin-top:222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.B. DUE TO SPACE CONSTRAINTS SOME CONNECTIONS ARE NOT OBVIOUS ON THIS MIND MA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POSTMODERNISM, CONSTRUCTIVISM AND HUMANISM ARE ALSO INFLUENCED BY BOTH PRAGMATISM &amp; EXISTENTIALIS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 DESCHOOLING IS ALSO INFLUENCED BY THE MORE ANARCHIST WING OF MARXIST THOUGH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 PERENNIALISM IS ALSO INFLUENCED BY REALIS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. RECONSTRUCTIONISM IS ALSO INFLUENCED BY MARXIST THOU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840" w:h="12240"/>
      <w:pgMar w:left="576" w:right="662" w:gutter="0" w:header="720" w:top="7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5:21:00Z</dcterms:created>
  <dc:creator>Widener University</dc:creator>
  <dc:description/>
  <cp:keywords/>
  <dc:language>en-US</dc:language>
  <cp:lastModifiedBy>Widener  University</cp:lastModifiedBy>
  <dcterms:modified xsi:type="dcterms:W3CDTF">2009-05-08T13:48:00Z</dcterms:modified>
  <cp:revision>8</cp:revision>
  <dc:subject/>
  <dc:title> </dc:title>
</cp:coreProperties>
</file>